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moce potrzebne do zajęć rozwijających zainteresowania matematyczno-przyrodnicze: pokazy, obserwacje przyrodnic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27"/>
        <w:gridCol w:w="3845"/>
        <w:gridCol w:w="2189"/>
        <w:gridCol w:w="821"/>
        <w:gridCol w:w="16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 „Grzybobranie”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zechstronna gra planszowa, która zawiera dwie plansze oraz wiele zestawów plakietek. Uczy strategicznego myślenia, ćwiczy koordynację wzrokowo-ruchową, doskonali liczenie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 mózg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 dla dwóch osób. Zadaniem jednego z graczy jest odgadnięcie czterokolorowego kodu, który ułożył partner. Gra ćwiczy intelekt i logiczne myśle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zewo i jego mieszkańc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uże kartonowe elementy umożliwiające ułożenie drzewa o wybranej wysokości, wyposażony w liście i żołędzie oraz zwierzęta. Pozwala obserwować zmiany pór roku, uczyć  określania położenia, tworzenia zbiorów i przeliczania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cm/178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tk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że, lekkie klocki konstrukcyjne o różnorodnych kolorach i kształtach/pełne lub z otworami/. Elementy łatwo łącza się w płaszczyźnie i przestrzeni. Ćwiczą sprawność  i koordynację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 elementó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kładka „Dzieci świata”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ładanka z drewna na drewnianej podstawie, przedstawiająca mapę świata i dzieci różnych narodowości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podstawy 45cm/29,7 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 klasyczn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 fizyczny, który zamienia się w polityczny po zapaleniu umieszczonej w nim lampki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ednica 30cm wysokość44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 biał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y z białego, zmywalnego tworzywa. Przystosowany do zaznaczania na jego powierzchni rzek, mórz, terytorium krajów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ednica 30cm wysokość 44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yły w otoczeni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 zachęcająca do odkrywania geometrycznych kształtów w otoczeniu. W zestawie winny być bryły geometryczne z tworzywa, karty z fotografiami brył, karty z fotografiami obiektów, siatki brył do wycinania i konstruowania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sze magnetyczne róż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że magnetyczne plansze oraz magnetyczne elementy /cyfry znaki matematyczne, karty pracy/ do ćwiczeń z zakresu podstawowych operacji matematycznych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cm/47,5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zzle matematyczno- przyrodnicze-róż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lowarstwowe puzzle drewniane ukazujące kolejne stadia rozwoju różnych roślin, oraz ułatwiające liczenie do 20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cm/18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orowe liczb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ocki o różnej długości w dziesięciu kolorach, w pudełku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pudełka 17cm/19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anki- róż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drewnianych czterowarstwowych nakładanek obrazujących etapy rozwoju zwierząt od stadium początkowego do dorosłego osobnik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cm/20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blony  – liście drzew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lony z tworzywa przedstawiające liście drzew. Pomagają w utrwaleniu znajomości kształtów wybranych liści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e i duż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lewanki - liście drzew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 form do wykonywania  odlewów gipsowych liści drzew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e  i duż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s – przewodnik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iążka – praktyczny i kompletny przewodnik po les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obus zoo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lobus z nazwami państw oraz ilustracjami żyjących w nich zwierząt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Średnica30cm wysokość44cm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lobus trasami odkrywców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obus z naniesionymi trasami podróży i portretami odkrywców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ednica30cm wysokość44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entonimo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kadziesiąt  kolorowych elementów   o różnym kształcie wykonanych z tworzywa sztucznego do stymulacji wielozmysłowej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y kilucentymetrow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sze różne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sze i układanki matematyczne, pozwalające na doskonalenie działań  matematycznych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dowol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jęcia pory roku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zdjęć przedstawiających rodzaje aktywności człowieka związku ze zmianami pór roku, rozwijają wyobraźnię i spostrzegan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zdjęć 10cm/15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jęcia czynności, skojarzenia, zwierzęt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y kolorowych zdjęć ukazujących czynności przedmioty i zwierzęta potrzebnych do zabaw indywidualnych, grupowych doskonalących kojarzenie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zdjęć 10cm/15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zaik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kudziesięcioelementowa układanka zawierająca elementy w kształcie rąbów i trójkątów wraz z wzorami o różnym stopniu trudności. Służy doskonaleniu koncentracji, umiejętności analizowania i tworzenia logicznych struktur i kombinacji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y kilkucentymetrow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y z tworzywa sztucznego wraz z pęsetami do lepszej obserwacji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ść 19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i róż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i plastikowe pomagające w porównywaniu ilości produktów stałych, sypkich , a nawet płynnych oraz nauce liczeni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oł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cm/37cm/14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wan wysoki- teatrzyk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dny parawan, z mocnej tkaniny do wystawiania dziecięcych przedstawień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168,5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okość87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ocki Clic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ży zestaw plastikowych klocków pozwalających na ułożenie wielu form przestrzennych rozwijających wyobraźnię i intuicję geometryczn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sztuk klockó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pojemników do badania objętośc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emniki  plastikowe o różnej pojemności do doświadczeń związków pomiędzy pojemnością, objętością, a kształte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cja meteorologiczn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rządy niezbędne do obserwacji podstawowych parametrów klimatyczn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/ temperatura powietrza, kierunek wiatru, opady/,na jednym drążku z mocnego tworzywa sztuczneg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ść drążka 116 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sze różne -zestaw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sze przedstawiające ssaki, płazy , gady, ptaki żyjące w Polsce z informacjami o nich. Plansze przedstawiajace drzewa polskich lasów, roślinność łąk i pól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cm/40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gar – mata aktywności z kartami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 winylowa kwadratowa z ruchomymi wskazówkami godzinową i minutową oraz kostki do ćwiczeń utrwalających odczytywanie czasu i obliczenia zegarow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 o boku około 140 cm</w:t>
            </w:r>
          </w:p>
          <w:p>
            <w:pPr>
              <w:pStyle w:val="Normal"/>
              <w:rPr/>
            </w:pPr>
            <w:r>
              <w:rPr>
                <w:b/>
              </w:rPr>
              <w:t>Kostka o boku około 13 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opki matematyczne gr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ruchowa, uczy dodawania i odejmowania w zakresie 12. W skład gry wchodzi mata winylowa z nadrukowaną osią liczbową, duże kostki z liczbami i znakami -,+, a również żetony z kartonu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 122cm/152 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k kostki około13cm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oce potrzebne do gimnastyki korekcyjnej dla dzieci z wadami posta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46"/>
        <w:gridCol w:w="4064"/>
        <w:gridCol w:w="1789"/>
        <w:gridCol w:w="877"/>
        <w:gridCol w:w="1767"/>
      </w:tblGrid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czudła na półkulach- zestaw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rząd do nauki  utrzymywania równowagi. Rozwijają koordynację, wykonane z materiału odpornego na uderzenia z gumowymi antypoślizgowymi podstawkami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ka balansująca drewniana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ągła deska drewniana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ednica 33,5cm wysokość 7c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ciski- zestaw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łączenia elementów płaskich i okrągłych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ruzela- bą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ossfinansing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forma z blachy aluminiowej 3 mm ryflowanej antypoślizgowej, ramiona ze stali nierdzewnej. Liczba użytkowników 8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l 1,5 m szerokośc 1,5 m wysokość 0,66m strefa bezpieczeństwa 5,5m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moce potrzebne do prowadzenia zajęć logopedycznych dla dzieci z zaburzeniami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5"/>
        <w:gridCol w:w="4290"/>
        <w:gridCol w:w="1483"/>
        <w:gridCol w:w="897"/>
        <w:gridCol w:w="1796"/>
      </w:tblGrid>
      <w:tr>
        <w:trPr>
          <w:trHeight w:val="3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Ładnie mówię r, sz, cz, rz, dż, ł, g, k, h, s, z, c, ć, dź, ś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logopedyczna przeznaczona do utrwalania poprawnej artykulacji głosek . Zawiera zestawy zdjęć i obrazków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zki 9cm/9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zzle logopedyczne różne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moc służy do ćwiczeń słuchowych oraz do utrwalania właściwej wymowy głosek, komplety zawierają puzzle i zestawy ćwiczeń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iążki; kapki, wafki, rerki, syczk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i z ćwiczeniami doskonalącymi wymowę głosek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 A4 ok. 40 st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wy z buzią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 ćwiczeń ust w postaci kart z kolorowym obramowaniem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ty kwadratowe o bok ok. 10 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twarzy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jęcia i plansze  dziecięcych twarzy wyrażające emocje lub artykułujące głoski. Usprawniają motorykę narządów artykulacyjnych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cm/ 21 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da z głoskami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yczno-glottodydaktyczne gry planszowe służące ćwiczeniu słuchu fonemowego wyrazów zawierających głoski s, z, c, dz, sz, cz, ż, dź oraz l, r, j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cm/19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órka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ne kolorowe piórka do ćwiczeń logopedycznych. Regulują oddech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monijki ustne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wygodnych harmonijek ustnych do ćwiczeń logopedycznych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katka na zdjęcia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tka z przeźroczystymi kieszeniami pozwalająca na prezentację zdjęć różnej wielkości, zawieszana na metalowych kółeczkach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cm/93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ręczniki do nauki logopedii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ymowanki, wierszowanki , teksty do ćwiczeń logopedycznych, łamigłówki logopedyczne, zabawy grupowe i indywidualne logopedyczne, profilaktyka, diagnoza i korekcja wad wymowy,  ćwiczenia oddechowe i artykulacyjn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zwierzęta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na płycie CD z żetonami i planszami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plansz 20cm/20c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oce potrzebne do zajęć dla dzieci ze specyficznymi trudnościami w czytaniu i pis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67"/>
        <w:gridCol w:w="3533"/>
        <w:gridCol w:w="1616"/>
        <w:gridCol w:w="1749"/>
        <w:gridCol w:w="1682"/>
      </w:tblGrid>
      <w:tr>
        <w:trPr>
          <w:trHeight w:val="68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sztaty graficzne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rty z wzorami ćwiczące umiejętność prowadzenia linii po wyznaczonym torze o różnej skali trudności. Zawierają teczki z tworzywa, karty z wzorami i zmywalne mazak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teczki 21cm/30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mple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t stempli ze szlaczkami graficznymi z wygodnym drewnianym uchwytem do ćwiczeń grafomotorycznych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 sylab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 dwuliterowych sylab w postaci klocków do układania z nich wyrazów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klocka 3,5cm/7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right="294"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sypanki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siążka ułatwiająca przygotowanie do nauki do czytania i pis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ortofoniczny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obrazków, których nazwy zawierają komplet fonemów polskich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 obrazka 20cm/18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ownik ortograficzno-ortofoniczn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a , która wprowadza metody nauki ortografii i objaśnia reguły pisown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a dobrego startu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a, której celem jest aktywizowanie rozwoju funkcji psychomotorycznych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a proponująca zabawy i ćwiczenia terapeutyczno-stymulacyjne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bawy i ćwiczenia na cały rok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ymowana gimnastyka dla smyk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a z płytą CD aktywizująca rozwój dziecka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bawy z chustą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siążka – zbiór różnorodnych zabaw z chustą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ówkomani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edukacyjna w krzyżówkę  usprawniająca posługiwanie się językiem polski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kiełki różn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stawy –kukiełki szmaciane, postacie ludzi i zwierząt postacie bajkow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cm-15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ralikowe liczydło na obręczy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ydło pomagające zrozumieć budowę liczb dwucyfrowych, przedstawia zasady dziesiątkowego układu pozycyjneg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ok. 20 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stiumy z nagraniami bajek na CD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yta CD z nagraniem bajki ,,gospodarstwo” scenariusz przedstawienia oraz cztery kostiumy dla aktorów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cynki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bajek ,, Czerwony Kapturek” i              ,, Trzy świnki”. Osiem pacynek i płyta C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trzyk wielofunkcyjny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onany ze sklejki teatrzyk, który po odwróceniu przedstawia sklepik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cm/100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wlekanka duży zestaw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 zawierający  kilkadziesiąt kolorowych sznurówek i plansz z otworami przez które dziecko przeplata, tworząc własne wzory lub odwzorowuj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ziki logiczne do przewlekani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 plastikowych guzików z różną ilością dziurek oraz komplet sznurków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gadki smoka Obibok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 ucząca logicznego myślenia i rozwiązywania problemów. Zawiera sześć plansz i 125 kart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 plansz 10,5cm/15cm wymiary kart 9cm/7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4:00Z</dcterms:created>
  <dc:creator>Administrator</dc:creator>
  <dc:description/>
  <cp:keywords/>
  <dc:language>en-US</dc:language>
  <cp:lastModifiedBy> AD</cp:lastModifiedBy>
  <dcterms:modified xsi:type="dcterms:W3CDTF">2011-06-24T07:45:00Z</dcterms:modified>
  <cp:revision>6</cp:revision>
  <dc:subject/>
  <dc:title>Pomoce potrzebne do zajęć rozwijających zainteresowania matematyczno-przyrodnicze</dc:title>
</cp:coreProperties>
</file>